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4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4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4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uk-UA" w:eastAsia="en-US"/>
        </w:rPr>
      </w:pPr>
      <w:r>
        <w:rPr>
          <w:rFonts w:eastAsia="SimSun;宋体" w:cs="Arial" w:ascii="Arial" w:hAnsi="Arial"/>
          <w:sz w:val="22"/>
          <w:szCs w:val="22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 на встановлення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го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№ 280/97-ВР, зі змінами та доповненнями, статей 12, 79¹, 98, 99, 100, 101, 124¹ Земельного кодексу України від 25.10.2001 № 2768-ІІІ, зі змінами та доповненнями, статей 25, 55¹ Закону України «Про землеустрій» ві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2.05.2003 № 858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заяву                 гр. Трофімов В.М. від 23.06.2025 № 644/3.13.2-25 стосовно затвердження технічної документації із землеустрою щодо відведення земельної ділянки по                вул. Миколи Вінграновського, біля будинку № 44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одальшим встановленням земельного сервітуту, міська рада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rStyle w:val="Rvts0"/>
          <w:sz w:val="28"/>
          <w:szCs w:val="28"/>
          <w:lang w:val="uk-UA"/>
        </w:rPr>
        <w:t>проект землеустрою щодо відведення земельної ділянки у комунальну власність з подальшим встановленням земельного сервітуту</w:t>
      </w:r>
      <w:r>
        <w:rPr>
          <w:sz w:val="28"/>
          <w:szCs w:val="28"/>
          <w:lang w:val="uk-UA"/>
        </w:rPr>
        <w:t xml:space="preserve"> для будівництва і обслуговування паркінгів та автостоянок на землях житлової та громадської забудови по вул. Миколи Вінграновського, біля будинку № 44,      м. Первомайськ, Миколаївська область (рішення міської ради від 24.04.2025                № 44 «Про надання дозволу на розроблення проекту землеустрою щодо відведення земельної ділянки для подальшого встановлення земельного сервітуту»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. Надати згоду на встановлення земельного сервітуту фізичній особі Трофімов Віктор Миколайович </w:t>
      </w:r>
      <w:r>
        <w:rPr>
          <w:rStyle w:val="Rvts0"/>
          <w:sz w:val="28"/>
          <w:szCs w:val="28"/>
          <w:lang w:val="uk-UA"/>
        </w:rPr>
        <w:t>на земельну ділянку</w:t>
      </w:r>
      <w:r>
        <w:rPr>
          <w:sz w:val="28"/>
          <w:szCs w:val="28"/>
          <w:lang w:val="uk-UA"/>
        </w:rPr>
        <w:t xml:space="preserve"> площею 0,0295 га для будівництва і обслуговування паркінгів та автостоянок на землях житлової та громадської забудови (цільове призначення землі - 02.09) по вул. Миколи Вінграновського, біля будинку № 44, м. Первомайськ, Миколаївська область (кадастровий номер 4810400000:10:028:0021), яка перебуває в комунальній власності Первомайської міської ради, терміном на 5 років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Фізичній особі Трофімов Віктор Миколайович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вернутися до міської ради для укладення договору про встановлення земельного сервіту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2.  </w:t>
      </w:r>
      <w:r>
        <w:rPr>
          <w:sz w:val="28"/>
          <w:szCs w:val="28"/>
        </w:rPr>
        <w:t>Після підписання догов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становлення земельного сервітуту з</w:t>
      </w:r>
      <w:r>
        <w:rPr>
          <w:sz w:val="28"/>
          <w:szCs w:val="28"/>
        </w:rPr>
        <w:t xml:space="preserve">вернутися до суб’єкта державної реєстрації прав для реєстрації </w:t>
      </w:r>
      <w:r>
        <w:rPr>
          <w:sz w:val="28"/>
          <w:szCs w:val="28"/>
          <w:lang w:val="uk-UA"/>
        </w:rPr>
        <w:t>земельного сервітуту</w:t>
      </w:r>
      <w:r>
        <w:rPr>
          <w:sz w:val="28"/>
          <w:szCs w:val="28"/>
        </w:rPr>
        <w:t xml:space="preserve"> 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>2.3.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uk-UA"/>
        </w:rPr>
        <w:t>При розрахунку розміру плати за встановлення сервітуту встановити річну ставку в розмірі 12 % від нормативної грошової оцінки земельної ділянки.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/>
          <w:b/>
          <w:color w:val="FF0000"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>Про надання згоди на встановлення земельного сервітут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9-26T11:53:00Z</cp:lastPrinted>
  <dcterms:modified xsi:type="dcterms:W3CDTF">2025-09-30T06:40:00Z</dcterms:modified>
  <cp:revision>585</cp:revision>
  <dc:subject/>
  <dc:title/>
</cp:coreProperties>
</file>